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Koud? Regen of sneeuw? Perfect schilderweer! </w:t>
      </w:r>
    </w:p>
    <w:p>
      <w:pPr>
        <w:pStyle w:val="Normal"/>
        <w:rPr/>
      </w:pPr>
      <w:r>
        <w:rPr/>
      </w:r>
    </w:p>
    <w:p>
      <w:pPr>
        <w:pStyle w:val="Normal"/>
        <w:rPr>
          <w:rFonts w:ascii="Arial" w:hAnsi="Arial" w:cs="Arial"/>
          <w:sz w:val="20"/>
        </w:rPr>
      </w:pPr>
      <w:r>
        <w:rPr>
          <w:rFonts w:cs="Arial" w:ascii="Arial" w:hAnsi="Arial"/>
          <w:sz w:val="20"/>
        </w:rPr>
        <w:t xml:space="preserve">Het is een vertrouwd beeld: steigers rondom huizen en panden. Hier vindt afgeschermd onderhoud plaats, geschikt voor alle seizoenen. Ook als het giet van de regen of als het ijs op de sloten staat. We noemen het 4 seizoenen onderhoud. Wat is dit eigenlijk? En hoe kunt u als opdrachtgever – huiseigenaar, Vereniging van Eigenaren of zakelijke klant – hier uw voordeel mee doe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s de temperatuur stijgt en het zonnetje gaat schijnen, willen huizenbezitters allemaal hetzelfde: een frisse schildersbeurt van het exterieur van hun huis. Gevel en kozijnen vragen om een nieuw verfje. Toch zijn er slimmere manieren om onderhoud aan uw woning of kantoor uit te besteden. Het professionele schilders- en onderhoudsbedrijf is uitgerust om ook in het najaar aan uw pand te werken. Te koud of te nat? Geen probleem. Te duur dan? Integendeel, u bespaart juist g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professionele schilder kan u adviseren over het 4 seizoenen onderhoud. Dat betekent een betere planning van schilderswerkzaamheden waarmee u voordeliger uit bent. Want nu is het nog wel eens lastig om in voorjaar of zomer een goede schilder te vinden. Als u samen met hem een planning maakt, bent u van dat probleem af en koopt u het werk goedkoper 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or gebruik te maken van nieuwe technieken en voorzieningen kan binnen- of buitenwerk het hele jaar door plaats vinden. Buiten gebeurt dat vaak met behulp van steigerbouw, afschermingen en speciale verven. Uiteraard kunt u rekenen op kwaliteitsgaranties en een deskundige begeleiding. Door onderhoud te spreiden over het jaar sluit u zo een aantrekkelijk onderhoudscontract. U kunt ook een meerjarenafspraak maken. Want iedere huiseigenaar weet hoe belangrijk goed onderhoud is. Uw pand behoudt zijn waarde en u bent verzekerd van continu woongeno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tips voor 4 seizoenen onderhoud:</w:t>
      </w:r>
    </w:p>
    <w:p>
      <w:pPr>
        <w:pStyle w:val="Normal"/>
        <w:numPr>
          <w:ilvl w:val="0"/>
          <w:numId w:val="2"/>
        </w:numPr>
        <w:rPr>
          <w:rFonts w:ascii="Arial" w:hAnsi="Arial" w:cs="Arial"/>
          <w:sz w:val="20"/>
        </w:rPr>
      </w:pPr>
      <w:r>
        <w:rPr>
          <w:rFonts w:cs="Arial" w:ascii="Arial" w:hAnsi="Arial"/>
          <w:sz w:val="20"/>
        </w:rPr>
        <w:t>Stel een planning op</w:t>
      </w:r>
    </w:p>
    <w:p>
      <w:pPr>
        <w:pStyle w:val="Normal"/>
        <w:ind w:left="708" w:hanging="0"/>
        <w:rPr>
          <w:rFonts w:ascii="Arial" w:hAnsi="Arial" w:cs="Arial"/>
          <w:sz w:val="20"/>
        </w:rPr>
      </w:pPr>
      <w:r>
        <w:rPr>
          <w:rFonts w:cs="Arial" w:ascii="Arial" w:hAnsi="Arial"/>
          <w:sz w:val="20"/>
        </w:rPr>
        <w:t>Kijk verder dan die ene opdracht, praat met uw schildersbedrijf over onderhoud op de langere termijn (2 – 5 jaar) en stel gezamenlijk een tijdsplanning op</w:t>
      </w:r>
    </w:p>
    <w:p>
      <w:pPr>
        <w:pStyle w:val="Normal"/>
        <w:ind w:left="708"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Combineer binnen- en buitenwerk </w:t>
      </w:r>
    </w:p>
    <w:p>
      <w:pPr>
        <w:pStyle w:val="Normal"/>
        <w:ind w:left="708" w:hanging="0"/>
        <w:rPr>
          <w:rFonts w:ascii="Arial" w:hAnsi="Arial" w:cs="Arial"/>
          <w:sz w:val="20"/>
        </w:rPr>
      </w:pPr>
      <w:r>
        <w:rPr>
          <w:rFonts w:cs="Arial" w:ascii="Arial" w:hAnsi="Arial"/>
          <w:sz w:val="20"/>
        </w:rPr>
        <w:t>Stel uw eigen onderhoudsplan samen, een overzicht waarin binnen- en buitenwerk zijn opgenomen</w:t>
        <w:br/>
      </w:r>
    </w:p>
    <w:p>
      <w:pPr>
        <w:pStyle w:val="Normal"/>
        <w:numPr>
          <w:ilvl w:val="0"/>
          <w:numId w:val="2"/>
        </w:numPr>
        <w:rPr>
          <w:rFonts w:ascii="Arial" w:hAnsi="Arial" w:cs="Arial"/>
          <w:sz w:val="20"/>
        </w:rPr>
      </w:pPr>
      <w:r>
        <w:rPr>
          <w:rFonts w:cs="Arial" w:ascii="Arial" w:hAnsi="Arial"/>
          <w:sz w:val="20"/>
        </w:rPr>
        <w:t>Maak een complete onderhoudslijst</w:t>
      </w:r>
    </w:p>
    <w:p>
      <w:pPr>
        <w:pStyle w:val="Normal"/>
        <w:ind w:left="708" w:firstLine="12"/>
        <w:rPr>
          <w:rFonts w:ascii="Arial" w:hAnsi="Arial" w:cs="Arial"/>
          <w:sz w:val="20"/>
        </w:rPr>
      </w:pPr>
      <w:r>
        <w:rPr>
          <w:rFonts w:cs="Arial" w:ascii="Arial" w:hAnsi="Arial"/>
          <w:sz w:val="20"/>
        </w:rPr>
        <w:t>Maak samen met het schildersbedrijf per opdracht een complete lijst, een opsomming van alle zaken die moeten worden geschilderd en opgeknapt – dit voorkomt meerwerk gedurende de rit en dus extra kosten</w:t>
        <w:br/>
      </w:r>
    </w:p>
    <w:p>
      <w:pPr>
        <w:pStyle w:val="Normal"/>
        <w:numPr>
          <w:ilvl w:val="0"/>
          <w:numId w:val="2"/>
        </w:numPr>
        <w:rPr>
          <w:rFonts w:ascii="Arial" w:hAnsi="Arial" w:cs="Arial"/>
          <w:sz w:val="20"/>
        </w:rPr>
      </w:pPr>
      <w:r>
        <w:rPr>
          <w:rFonts w:cs="Arial" w:ascii="Arial" w:hAnsi="Arial"/>
          <w:sz w:val="20"/>
        </w:rPr>
        <w:t xml:space="preserve">Bereid het werk goed voor </w:t>
      </w:r>
    </w:p>
    <w:p>
      <w:pPr>
        <w:pStyle w:val="Normal"/>
        <w:ind w:left="708" w:hanging="0"/>
        <w:rPr>
          <w:rFonts w:ascii="Arial" w:hAnsi="Arial" w:cs="Arial"/>
          <w:sz w:val="20"/>
        </w:rPr>
      </w:pPr>
      <w:r>
        <w:rPr>
          <w:rFonts w:cs="Arial" w:ascii="Arial" w:hAnsi="Arial"/>
          <w:sz w:val="20"/>
        </w:rPr>
        <w:t>Bespreek met het schilders- en onderhoudbedrijf welke voorbereidingen noodzakelijk zijn, denkt u aan ventilatie, eventuele steigerbouw, in- en uitloop, materiaalopslag, en dergelijke</w:t>
        <w:br/>
      </w:r>
    </w:p>
    <w:p>
      <w:pPr>
        <w:pStyle w:val="Normal"/>
        <w:numPr>
          <w:ilvl w:val="0"/>
          <w:numId w:val="2"/>
        </w:numPr>
        <w:rPr>
          <w:rFonts w:ascii="Arial" w:hAnsi="Arial" w:cs="Arial"/>
          <w:sz w:val="20"/>
        </w:rPr>
      </w:pPr>
      <w:r>
        <w:rPr>
          <w:rFonts w:cs="Arial" w:ascii="Arial" w:hAnsi="Arial"/>
          <w:sz w:val="20"/>
        </w:rPr>
        <w:t>Evalueer</w:t>
        <w:br/>
        <w:t>Evalueer na afloop hoe het onderhoudsproject is verlopen, geef aan in welke mate u tevreden bent en of er misschien verbeterpunten zijn</w:t>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hn Versteeg (42), huiseigenaar in Haarlemmerme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worden ingepakt</w:t>
      </w:r>
    </w:p>
    <w:p>
      <w:pPr>
        <w:pStyle w:val="Normal"/>
        <w:rPr>
          <w:rFonts w:ascii="Arial" w:hAnsi="Arial" w:cs="Arial"/>
          <w:sz w:val="20"/>
        </w:rPr>
      </w:pPr>
      <w:r>
        <w:rPr>
          <w:rFonts w:cs="Arial" w:ascii="Arial" w:hAnsi="Arial"/>
          <w:sz w:val="20"/>
        </w:rPr>
        <w:t>“</w:t>
      </w:r>
      <w:r>
        <w:rPr>
          <w:rFonts w:cs="Arial" w:ascii="Arial" w:hAnsi="Arial"/>
          <w:sz w:val="20"/>
        </w:rPr>
        <w:t>Het viel mij op dat steeds meer panden worden ingepakt. Je ziet in het straatbeeld steeds meer steigers met afdekfolie. Ook bij ons in de regio. Een tijdje terug heb ik een schilder aangesproken die een paar straten verderop op de steiger aan het werk was. Hij heeft mij verteld dat onderhoud van de woning ook heel goed in de winter kan plaatsvinden. Met afscherming dat wel. Maar ook goedkoper. Ik heb dat bij mijn beide buren eens aangekaart. Nu hebben we offerte aangevraagd voor een schildersbeurt. Voor buiten in de winter. Ik denk dat wij straks nog voor de eerste sneeuw valt een fraaie, afgeschermde woning hebben. Lekker behaaglij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ar vind ik een ‘4 seizoenen schilder’? </w:t>
      </w:r>
    </w:p>
    <w:p>
      <w:pPr>
        <w:pStyle w:val="Normal"/>
        <w:rPr/>
      </w:pPr>
      <w:r>
        <w:rPr>
          <w:rFonts w:cs="Arial" w:ascii="Arial" w:hAnsi="Arial"/>
          <w:sz w:val="20"/>
        </w:rPr>
        <w:t>Op zoek naar een schildersbedrijf bij u in de buurt? Neem contact op met schilders- en onderhoudsbedrijf Onderhoudend BV, Peter van Nieuwkerk, 06 xxxxxxxxxxxxxxxx.</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eer weten over het 4 seizoenen onderhoud? </w:t>
        <w:br/>
        <w:t xml:space="preserve">Kijk dan eens op </w:t>
      </w:r>
      <w:hyperlink r:id="rId2">
        <w:r>
          <w:rPr>
            <w:rStyle w:val="InternetLink"/>
            <w:rFonts w:cs="Arial" w:ascii="Arial" w:hAnsi="Arial"/>
            <w:color w:val="000000"/>
            <w:sz w:val="20"/>
            <w:u w:val="none"/>
          </w:rPr>
          <w:t>www.4seizoenenonderhoud.n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seizoenen onderhoud is een initiatief van FOSAG, de ondernemersorganisatie schilders-, onderhouds-, metaalconserverings- en glasbranche, FNV Bouw en CNV Schild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seizoenen onderhoud wordt onder andere aanbevolen door VvE Belang, Vastgoed Belang en Aedes vereniging van woningcorporaties. </w:t>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7" w:right="2006"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nl-N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seizoenenonderhoud.n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18:00Z</dcterms:created>
  <dc:creator>m boon</dc:creator>
  <dc:description/>
  <cp:keywords/>
  <dc:language>en-US</dc:language>
  <cp:lastModifiedBy>Martijn Boon</cp:lastModifiedBy>
  <cp:lastPrinted>2009-01-07T12:49:00Z</cp:lastPrinted>
  <dcterms:modified xsi:type="dcterms:W3CDTF">2009-02-05T11:23:00Z</dcterms:modified>
  <cp:revision>9</cp:revision>
  <dc:subject/>
  <dc:title>Welke kleur gaat het worden</dc:title>
</cp:coreProperties>
</file>